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2007294655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491162776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819539869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664871790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563143528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041693815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